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Chapter 28 Section 2 (Lenin to Stalin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erio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Relevant Guiding Question:  </w:t>
      </w:r>
      <w:r>
        <w:rPr>
          <w:sz w:val="22"/>
        </w:rPr>
        <w:t>8.  What were Stalin’s economic goals?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>Read Ch. 28 Sec. 2 and answer the following questions in complete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Lenin’s New Economic Poli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were the effects of Lenin’s NE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as the NEP Marxist/Communist? 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xplain how Stalin gained power after Lenin’s death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Stalin’s 5-year pla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were the results of Stalin’s 5-year pla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was the process of collectivization completed?  What were the effects of collectivization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Include the following terms in your responses:</w:t>
      </w:r>
    </w:p>
    <w:p>
      <w:pPr>
        <w:pStyle w:val="Normal"/>
        <w:rPr>
          <w:sz w:val="20"/>
        </w:rPr>
      </w:pPr>
      <w:r>
        <w:rPr>
          <w:sz w:val="20"/>
        </w:rPr>
        <w:t>USSR</w:t>
        <w:tab/>
        <w:tab/>
        <w:t>“war communism”</w:t>
        <w:tab/>
        <w:tab/>
        <w:t>“compromise w/ capitalism”</w:t>
        <w:tab/>
        <w:t>“pure” communism</w:t>
        <w:tab/>
      </w:r>
    </w:p>
    <w:p>
      <w:pPr>
        <w:pStyle w:val="Normal"/>
        <w:rPr>
          <w:sz w:val="20"/>
        </w:rPr>
      </w:pPr>
      <w:r>
        <w:rPr>
          <w:sz w:val="20"/>
        </w:rPr>
        <w:t>Joseph Djugashvili</w:t>
        <w:tab/>
        <w:t>Trotksy</w:t>
        <w:tab/>
        <w:tab/>
        <w:t>command economy</w:t>
        <w:tab/>
        <w:tab/>
        <w:t>collectives/collectivization</w:t>
      </w:r>
    </w:p>
    <w:p>
      <w:pPr>
        <w:pStyle w:val="Normal"/>
        <w:rPr/>
      </w:pPr>
      <w:r>
        <w:rPr>
          <w:sz w:val="20"/>
        </w:rPr>
        <w:t>Kulaks</w:t>
        <w:tab/>
        <w:tab/>
      </w:r>
      <w:r>
        <w:rPr>
          <w:sz w:val="22"/>
        </w:rPr>
        <w:tab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9:52:00Z</dcterms:created>
  <dc:creator>Brian Hartley</dc:creator>
  <dc:description/>
  <dc:language>en-US</dc:language>
  <cp:lastModifiedBy>bhartley</cp:lastModifiedBy>
  <cp:lastPrinted>2006-10-16T16:09:00Z</cp:lastPrinted>
  <dcterms:modified xsi:type="dcterms:W3CDTF">2006-10-16T20:09:00Z</dcterms:modified>
  <cp:revision>3</cp:revision>
  <dc:subject/>
  <dc:title>Chapter 28 Section 2 (Lenin to Stalin)</dc:title>
</cp:coreProperties>
</file>